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võtnud asutuse n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andusministeerium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ko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OTL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igilõivu tagastamiseks nr. 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66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t taotleva isiku ees- ja perekonnanimi, juriidilise isiku ni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Office Estonia O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kukood/registriko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e taotluse esitamise kuupäe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Riigilõivu teostamise koht ja kuupäev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28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i, kust makse soorit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bank 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maksja kontonumber, millelt makse soorit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19220022106599259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e sooritamise kuupäe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Riigilõivu laekumise ko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et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bank 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ontonumber EE062200221059223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tenumb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11000666506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mingu nimetus, mille eest soovitakse riigilõivu tagast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ühingu asutami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sum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eur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e al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tasutud topel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Riigilõivu tagastamise koht ja summ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5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et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bank 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numb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19220022106599259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tav sum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 omaniku ni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Office Estonia O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kukood/registriko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17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Taotleja kontaktandme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154"/>
        <w:gridCol w:w="2178"/>
        <w:gridCol w:w="1975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dres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va mnt 5, Tallinn,10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 pos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re.murak@1office.c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kir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Andmete kontrol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meid kontroll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upä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kir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55:00Z</dcterms:created>
  <dc:creator>annika.leevand</dc:creator>
  <dc:description/>
  <cp:keywords/>
  <dc:language>en-US</dc:language>
  <cp:lastModifiedBy>Viire Murak</cp:lastModifiedBy>
  <cp:lastPrinted>2005-07-04T16:31:00Z</cp:lastPrinted>
  <dcterms:modified xsi:type="dcterms:W3CDTF">2024-04-01T08:55:00Z</dcterms:modified>
  <cp:revision>2</cp:revision>
  <dc:subject/>
  <dc:title>Riigilõivu võtnud asutuse nimi</dc:title>
</cp:coreProperties>
</file>